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FSEC.EXE v1.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PITFIRE User Security Level Adjustment Progra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Copyright (c) 1993, 1995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SEC.EXE adjusts a SPITFIRE BBS caller's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aining time in the drop file SFDOORS.DAT.  SPITFIRE 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is file on return from a DOOR and adjust it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ction is useful when invoking BBS Doors such as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Verification, a Questionnaire or Opinion Poll, etc.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er is to be rewarded with a security level 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ment upon successful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SEC.EXE will make the adjustments for the call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/D:[Directory where SFDOORS.DAT is lo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S:[Security Level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+:[Additional time for this call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=:[Maximum time for this call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may be placed in any order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se sensitive.  Only one /T switc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/D:C:\SF /S: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/D:C:\SF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/D:C:\SF /S:25 /T=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FROM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\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! /B:SPITFIRE /D: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C /D:C:\SF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T+: switch is used, time is added to the origin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OR THAT CALL.  The time already used is deduc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T=: switch is used, the maximum time FOR THIS CAL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number.  The time already used is ignored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_SEC.EXE does not take into account the time us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THIS CALL is different than the time availabl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ll is limited to the BBS's definition of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call.  When SF_SEC.EXE makes its adjustment, it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CALL.  Subsequent calls by the same person are ag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ITFIRE BBS is copyrighted software by Mike Woltz of Buff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ek Software, 913 - 39th Street, West Des Moines, Iowa 50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515) 225-8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Jeff Cruser of Houston, TX (BBS (713) 575-0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questing the time adjustm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/06/95 V1.2 - /T=: switch altered.  In v1.1, th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ALL was changed to the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.  SPITFIRE, on return from the doo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educt the time used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, the maximum time for that call (line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DOORS.DAT) is adjusted with the tim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/T=:120 and the caller has already used 3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ctual number written to line 14 of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123.  Remaining time now REALLY beco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i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drawback: The time used in the do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ducted from the /T=: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1/95 v1.1 - Time adjust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switch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